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6"/>
          <w:szCs w:val="26"/>
          <w:highlight w:val="yellow"/>
          <w:lang w:eastAsia="ru-RU"/>
        </w:rPr>
        <w:t>Итоговая работа по ОБЗР для 9  классов</w:t>
      </w:r>
      <w:r>
        <w:rPr>
          <w:rFonts w:eastAsia="Times New Roman" w:cs="Times New Roman" w:ascii="Times New Roman" w:hAnsi="Times New Roman"/>
          <w:b/>
          <w:sz w:val="26"/>
          <w:szCs w:val="26"/>
          <w:lang w:eastAsia="ru-RU"/>
        </w:rPr>
        <w:t xml:space="preserve">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Демонстрационный вариант</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rPr>
          <w:rFonts w:ascii="Times New Roman" w:hAnsi="Times New Roman" w:eastAsia="Times New Roman" w:cs="Times New Roman"/>
          <w:b/>
          <w:b/>
          <w:color w:val="212529"/>
          <w:sz w:val="26"/>
          <w:szCs w:val="26"/>
          <w:lang w:eastAsia="ru-RU"/>
        </w:rPr>
      </w:pPr>
      <w:r>
        <w:rPr>
          <w:rFonts w:eastAsia="Times New Roman" w:cs="Times New Roman" w:ascii="Times New Roman" w:hAnsi="Times New Roman"/>
          <w:b/>
          <w:color w:val="212529"/>
          <w:sz w:val="26"/>
          <w:szCs w:val="26"/>
          <w:lang w:eastAsia="ru-RU"/>
        </w:rPr>
      </w:r>
    </w:p>
    <w:p>
      <w:pPr>
        <w:pStyle w:val="Normal"/>
        <w:shd w:fill="FFFFFF" w:val="clear"/>
        <w:spacing w:lineRule="auto" w:line="240" w:before="0" w:after="0"/>
        <w:rPr/>
      </w:pPr>
      <w:r>
        <w:rPr>
          <w:rFonts w:eastAsia="Times New Roman" w:cs="Times New Roman" w:ascii="Times New Roman" w:hAnsi="Times New Roman"/>
          <w:b/>
          <w:bCs/>
          <w:color w:val="212529"/>
          <w:sz w:val="26"/>
          <w:szCs w:val="26"/>
        </w:rPr>
        <w:t>Инструкция:</w:t>
      </w:r>
      <w:r>
        <w:rPr>
          <w:rFonts w:eastAsia="Times New Roman" w:cs="Times New Roman" w:ascii="Times New Roman" w:hAnsi="Times New Roman"/>
          <w:color w:val="212529"/>
          <w:sz w:val="26"/>
          <w:szCs w:val="26"/>
        </w:rPr>
        <w:t> Внимательно прочитайте каждый вопрос и выберите один наиболее правильный ответ (для тестовых вопросов). На вопросы с развернутым ответом дайте полный и обоснованный ответ.</w:t>
      </w:r>
    </w:p>
    <w:p>
      <w:pPr>
        <w:pStyle w:val="Normal"/>
        <w:spacing w:lineRule="auto" w:line="240" w:before="0" w:after="0"/>
        <w:rPr>
          <w:rFonts w:ascii="Times New Roman" w:hAnsi="Times New Roman" w:eastAsia="Times New Roman" w:cs="Times New Roman"/>
          <w:b/>
          <w:b/>
          <w:color w:val="212529"/>
          <w:sz w:val="26"/>
          <w:szCs w:val="26"/>
          <w:lang w:eastAsia="ru-RU"/>
        </w:rPr>
      </w:pPr>
      <w:r>
        <w:rPr>
          <w:rFonts w:eastAsia="Times New Roman" w:cs="Times New Roman" w:ascii="Times New Roman" w:hAnsi="Times New Roman"/>
          <w:b/>
          <w:color w:val="212529"/>
          <w:sz w:val="26"/>
          <w:szCs w:val="26"/>
          <w:lang w:eastAsia="ru-RU"/>
        </w:rPr>
      </w:r>
    </w:p>
    <w:p>
      <w:pPr>
        <w:pStyle w:val="Normal"/>
        <w:shd w:fill="FFFFFF" w:val="clear"/>
        <w:spacing w:lineRule="auto" w:line="240" w:before="0" w:after="0"/>
        <w:jc w:val="center"/>
        <w:rPr>
          <w:rFonts w:ascii="Times New Roman" w:hAnsi="Times New Roman" w:eastAsia="Times New Roman" w:cs="Times New Roman"/>
          <w:color w:val="212529"/>
          <w:sz w:val="26"/>
          <w:szCs w:val="26"/>
        </w:rPr>
      </w:pPr>
      <w:r>
        <w:rPr>
          <w:rFonts w:eastAsia="Times New Roman" w:cs="Times New Roman" w:ascii="Times New Roman" w:hAnsi="Times New Roman"/>
          <w:b/>
          <w:bCs/>
          <w:color w:val="212529"/>
          <w:sz w:val="26"/>
          <w:szCs w:val="26"/>
        </w:rPr>
        <w:t>Тестовые вопросы:</w:t>
      </w:r>
    </w:p>
    <w:p>
      <w:pPr>
        <w:pStyle w:val="Normal"/>
        <w:numPr>
          <w:ilvl w:val="0"/>
          <w:numId w:val="1"/>
        </w:numPr>
        <w:shd w:fill="FFFFFF" w:val="clear"/>
        <w:spacing w:lineRule="auto" w:line="240" w:before="0" w:after="0"/>
        <w:rPr/>
      </w:pPr>
      <w:r>
        <w:rPr>
          <w:rFonts w:eastAsia="Times New Roman" w:cs="Times New Roman" w:ascii="Times New Roman" w:hAnsi="Times New Roman"/>
          <w:b/>
          <w:bCs/>
          <w:color w:val="212529"/>
          <w:sz w:val="26"/>
          <w:szCs w:val="26"/>
        </w:rPr>
        <w:t>(Безопасность в природной среде)</w:t>
      </w:r>
      <w:r>
        <w:rPr>
          <w:rFonts w:eastAsia="Times New Roman" w:cs="Times New Roman" w:ascii="Times New Roman" w:hAnsi="Times New Roman"/>
          <w:color w:val="212529"/>
          <w:sz w:val="26"/>
          <w:szCs w:val="26"/>
        </w:rPr>
        <w:t> Что нужно делать, если вас укусил клещ? a) Сразу оторвать клеща руками. b) Смазать место укуса маслом или кремом. c) Аккуратно извлечь клеща с помощью пинцета или нитки, обработать место укуса антисептиком и обратиться к врачу. d) Прижечь место укуса спичкой.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Основы медицинских знаний)</w:t>
      </w:r>
      <w:r>
        <w:rPr>
          <w:rFonts w:eastAsia="Times New Roman" w:cs="Times New Roman" w:ascii="Times New Roman" w:hAnsi="Times New Roman"/>
          <w:color w:val="212529"/>
          <w:sz w:val="26"/>
          <w:szCs w:val="26"/>
        </w:rPr>
        <w:t> Что необходимо сделать при тепловом ударе? a) Укрыть пострадавшего в тёплом месте. b) Дать ему горячий чай. c) Перенести пострадавшего в прохладное место, приложить холод к голове и вызвать скорую помощь. d) Заставить его активно двигаться.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Безопасность в социуме)</w:t>
      </w:r>
      <w:r>
        <w:rPr>
          <w:rFonts w:eastAsia="Times New Roman" w:cs="Times New Roman" w:ascii="Times New Roman" w:hAnsi="Times New Roman"/>
          <w:color w:val="212529"/>
          <w:sz w:val="26"/>
          <w:szCs w:val="26"/>
        </w:rPr>
        <w:t> Как правильно поступить, если вы обнаружили бесхозный предмет в общественном транспорте? a) Попытаться самостоятельно открыть его и посмотреть, что внутри. b) Сообщить об этом водителю или кондуктору и не трогать предмет. c) Переместить предмет в более безопасное место. d) Игнорировать предмет, надеясь, что кто-то другой им займётся.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Безопасность в информационном пространстве)</w:t>
      </w:r>
      <w:r>
        <w:rPr>
          <w:rFonts w:eastAsia="Times New Roman" w:cs="Times New Roman" w:ascii="Times New Roman" w:hAnsi="Times New Roman"/>
          <w:color w:val="212529"/>
          <w:sz w:val="26"/>
          <w:szCs w:val="26"/>
        </w:rPr>
        <w:t> Что такое «кибератака»? a) Вид спорта. b) Разновидность компьютерной игры. c) Попытка взлома компьютерной системы или сети с целью получения доступа к конфиденциальной информации, нанесения ущерба или нарушения работоспособности. d) Способ защиты от компьютерных вирусов.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Основы противодействия экстремизму и терроризму)</w:t>
      </w:r>
      <w:r>
        <w:rPr>
          <w:rFonts w:eastAsia="Times New Roman" w:cs="Times New Roman" w:ascii="Times New Roman" w:hAnsi="Times New Roman"/>
          <w:color w:val="212529"/>
          <w:sz w:val="26"/>
          <w:szCs w:val="26"/>
        </w:rPr>
        <w:t> Что такое «пропаганда»? a) Объективное распространение информации. b) Целенаправленное распространение идей и взглядов с целью формирования определенного мнения или убеждения. c) Научный метод исследования социальных явлений. d) Благотворительная деятельность.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Безопасность в природной среде)</w:t>
      </w:r>
      <w:r>
        <w:rPr>
          <w:rFonts w:eastAsia="Times New Roman" w:cs="Times New Roman" w:ascii="Times New Roman" w:hAnsi="Times New Roman"/>
          <w:color w:val="212529"/>
          <w:sz w:val="26"/>
          <w:szCs w:val="26"/>
        </w:rPr>
        <w:t> Какие меры предосторожности следует соблюдать при переходе реки вброд? a) Переходить реку в любом месте, не обращая внимания на глубину и течение. b) Переходить реку только в хорошо знакомом месте, предварительно проверив глубину и скорость течения, использовать шест для опоры. c) Переходить реку в одиночку, не привлекая внимания. d) Переходить реку вплавь, чтобы быстрее добраться до другого берега.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Основы медицинских знаний)</w:t>
      </w:r>
      <w:r>
        <w:rPr>
          <w:rFonts w:eastAsia="Times New Roman" w:cs="Times New Roman" w:ascii="Times New Roman" w:hAnsi="Times New Roman"/>
          <w:color w:val="212529"/>
          <w:sz w:val="26"/>
          <w:szCs w:val="26"/>
        </w:rPr>
        <w:t> Что необходимо сделать при укусе ядовитой змеи? a) Наложить жгут выше места укуса. b) Прижечь место укуса. c) Обеспечить неподвижность конечности, обильное питье и срочно обратиться за медицинской помощью. d) Выдавливать яд из раны.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Безопасность в социуме)</w:t>
      </w:r>
      <w:r>
        <w:rPr>
          <w:rFonts w:eastAsia="Times New Roman" w:cs="Times New Roman" w:ascii="Times New Roman" w:hAnsi="Times New Roman"/>
          <w:color w:val="212529"/>
          <w:sz w:val="26"/>
          <w:szCs w:val="26"/>
        </w:rPr>
        <w:t> Как правильно поступить, если вы стали свидетелем насилия в семье? a) Игнорировать происходящее, так как это личное дело семьи. b) Вмешаться и попытаться самостоятельно разрешить конфликт. c) Сообщить о происшествии в полицию или другие соответствующие службы. d) Рассказать об этом своим друзьям и знакомым. </w:t>
      </w:r>
    </w:p>
    <w:p>
      <w:pPr>
        <w:pStyle w:val="Normal"/>
        <w:numPr>
          <w:ilvl w:val="0"/>
          <w:numId w:val="1"/>
        </w:numPr>
        <w:shd w:fill="FFFFFF" w:val="clear"/>
        <w:spacing w:lineRule="auto" w:line="240" w:before="0" w:after="200"/>
        <w:rPr/>
      </w:pPr>
      <w:r>
        <w:rPr>
          <w:rFonts w:eastAsia="Times New Roman" w:cs="Times New Roman" w:ascii="Times New Roman" w:hAnsi="Times New Roman"/>
          <w:b/>
          <w:bCs/>
          <w:color w:val="212529"/>
          <w:sz w:val="26"/>
          <w:szCs w:val="26"/>
        </w:rPr>
        <w:t>(Безопасность в информационном пространстве)</w:t>
      </w:r>
      <w:r>
        <w:rPr>
          <w:rFonts w:eastAsia="Times New Roman" w:cs="Times New Roman" w:ascii="Times New Roman" w:hAnsi="Times New Roman"/>
          <w:color w:val="212529"/>
          <w:sz w:val="26"/>
          <w:szCs w:val="26"/>
        </w:rPr>
        <w:t> Что такое “VPN”? a) Вид компьютерной игры. b) Программа для ускорения работы интернета. c) Технология, позволяющая создать защищенное соединение между пользователем и интернетом, скрыть IP-адрес и зашифровать данные. d) Социальная сеть для общения. </w:t>
      </w:r>
    </w:p>
    <w:p>
      <w:pPr>
        <w:pStyle w:val="Normal"/>
        <w:numPr>
          <w:ilvl w:val="0"/>
          <w:numId w:val="1"/>
        </w:numPr>
        <w:shd w:fill="FFFFFF" w:val="clear"/>
        <w:spacing w:lineRule="auto" w:line="240" w:before="0" w:after="280"/>
        <w:rPr/>
      </w:pPr>
      <w:r>
        <w:rPr>
          <w:rFonts w:eastAsia="Times New Roman" w:cs="Times New Roman" w:ascii="Times New Roman" w:hAnsi="Times New Roman"/>
          <w:b/>
          <w:bCs/>
          <w:color w:val="212529"/>
          <w:sz w:val="26"/>
          <w:szCs w:val="26"/>
        </w:rPr>
        <w:t>(Основы противодействия экстремизму и терроризму)</w:t>
      </w:r>
      <w:r>
        <w:rPr>
          <w:rFonts w:eastAsia="Times New Roman" w:cs="Times New Roman" w:ascii="Times New Roman" w:hAnsi="Times New Roman"/>
          <w:color w:val="212529"/>
          <w:sz w:val="26"/>
          <w:szCs w:val="26"/>
        </w:rPr>
        <w:t> Какова цель распространения слухов и паники в обществе? a) Информирование населения о реальных угрозах. b) Предупреждение о возможных опасностях. c) Дестабилизация обстановки, создание атмосферы страха и неуверенности, облегчение достижения политических целей. d) Повышение уровня осведомлённости населения. </w:t>
      </w:r>
    </w:p>
    <w:p>
      <w:pPr>
        <w:pStyle w:val="Normal"/>
        <w:shd w:fill="FFFFFF" w:val="clear"/>
        <w:spacing w:lineRule="auto" w:line="240" w:before="0" w:after="0"/>
        <w:rPr>
          <w:rFonts w:ascii="Times New Roman" w:hAnsi="Times New Roman" w:eastAsia="Times New Roman" w:cs="Times New Roman"/>
          <w:b/>
          <w:b/>
          <w:bCs/>
          <w:color w:val="212529"/>
          <w:sz w:val="26"/>
          <w:szCs w:val="26"/>
        </w:rPr>
      </w:pPr>
      <w:r>
        <w:rPr>
          <w:rFonts w:eastAsia="Times New Roman" w:cs="Times New Roman" w:ascii="Times New Roman" w:hAnsi="Times New Roman"/>
          <w:b/>
          <w:bCs/>
          <w:color w:val="212529"/>
          <w:sz w:val="26"/>
          <w:szCs w:val="26"/>
        </w:rPr>
      </w:r>
    </w:p>
    <w:p>
      <w:pPr>
        <w:pStyle w:val="Normal"/>
        <w:shd w:fill="FFFFFF" w:val="clear"/>
        <w:spacing w:lineRule="auto" w:line="240" w:before="0" w:after="0"/>
        <w:jc w:val="center"/>
        <w:rPr>
          <w:rFonts w:ascii="Times New Roman" w:hAnsi="Times New Roman" w:eastAsia="Times New Roman" w:cs="Times New Roman"/>
          <w:color w:val="212529"/>
          <w:sz w:val="26"/>
          <w:szCs w:val="26"/>
        </w:rPr>
      </w:pPr>
      <w:r>
        <w:rPr>
          <w:rFonts w:eastAsia="Times New Roman" w:cs="Times New Roman" w:ascii="Times New Roman" w:hAnsi="Times New Roman"/>
          <w:b/>
          <w:bCs/>
          <w:color w:val="212529"/>
          <w:sz w:val="26"/>
          <w:szCs w:val="26"/>
        </w:rPr>
        <w:t>Вопросы с развернутым ответом:</w:t>
      </w:r>
    </w:p>
    <w:p>
      <w:pPr>
        <w:pStyle w:val="Normal"/>
        <w:numPr>
          <w:ilvl w:val="0"/>
          <w:numId w:val="3"/>
        </w:numPr>
        <w:shd w:fill="FFFFFF" w:val="clear"/>
        <w:spacing w:lineRule="auto" w:line="240" w:before="0" w:after="0"/>
        <w:rPr>
          <w:rFonts w:ascii="Times New Roman" w:hAnsi="Times New Roman" w:eastAsia="Times New Roman" w:cs="Times New Roman"/>
          <w:color w:val="212529"/>
          <w:sz w:val="26"/>
          <w:szCs w:val="26"/>
        </w:rPr>
      </w:pPr>
      <w:r>
        <w:rPr>
          <w:rFonts w:eastAsia="Times New Roman" w:cs="Times New Roman" w:ascii="Times New Roman" w:hAnsi="Times New Roman"/>
          <w:color w:val="212529"/>
          <w:sz w:val="26"/>
          <w:szCs w:val="26"/>
        </w:rPr>
        <w:t>Что вы знаете о средствах индивидуальной защиты органов дыхания (противогазах, респираторах) и в каких случаях их необходимо использовать?</w:t>
      </w:r>
    </w:p>
    <w:p>
      <w:pPr>
        <w:pStyle w:val="Normal"/>
        <w:numPr>
          <w:ilvl w:val="0"/>
          <w:numId w:val="3"/>
        </w:numPr>
        <w:shd w:fill="FFFFFF" w:val="clear"/>
        <w:spacing w:lineRule="auto" w:line="240" w:before="0" w:after="280"/>
        <w:rPr>
          <w:rFonts w:ascii="Times New Roman" w:hAnsi="Times New Roman" w:eastAsia="Times New Roman" w:cs="Times New Roman"/>
          <w:color w:val="212529"/>
          <w:sz w:val="26"/>
          <w:szCs w:val="26"/>
        </w:rPr>
      </w:pPr>
      <w:r>
        <w:rPr>
          <w:rFonts w:eastAsia="Times New Roman" w:cs="Times New Roman" w:ascii="Times New Roman" w:hAnsi="Times New Roman"/>
          <w:color w:val="212529"/>
          <w:sz w:val="26"/>
          <w:szCs w:val="26"/>
        </w:rPr>
        <w:t>Почему важно соблюдать законы и правовые нормы в обществе?</w:t>
      </w:r>
    </w:p>
    <w:p>
      <w:pPr>
        <w:pStyle w:val="Normal"/>
        <w:spacing w:lineRule="auto" w:line="240" w:before="0" w:after="0"/>
        <w:jc w:val="center"/>
        <w:rPr>
          <w:rFonts w:ascii="Times New Roman" w:hAnsi="Times New Roman" w:eastAsia="Times New Roman" w:cs="Times New Roman"/>
          <w:b/>
          <w:b/>
          <w:color w:val="212529"/>
          <w:sz w:val="24"/>
          <w:szCs w:val="24"/>
          <w:highlight w:val="yellow"/>
          <w:lang w:eastAsia="ru-RU"/>
        </w:rPr>
      </w:pPr>
      <w:r>
        <w:rPr>
          <w:rFonts w:eastAsia="Times New Roman" w:cs="Times New Roman" w:ascii="Times New Roman" w:hAnsi="Times New Roman"/>
          <w:b/>
          <w:color w:val="212529"/>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highlight w:val="yellow"/>
          <w:lang w:eastAsia="ru-RU"/>
        </w:rPr>
        <w:t>Основы безопасности и защиты Родины 9 класс</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НК ЗАДА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подготовки к промежуточной итоговой аттест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Тестовые вопросы:</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нужно делать, если вы заблудились в лесу и у вас есть мобильный телефон? a) Бежать в любом направлении. b) Позвонить в службу спасения, сообщить свои координаты и оставаться на месте. c) Кричать как можно громче. d) Развести большой костёр.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Как остановить артериальное кровотечение на бедре? a) Наложить давящую повязку. b) Наложить жгут выше места кровотечения на одежду. c) Приложить холод. d) Поднять конечнос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обществе)</w:t>
      </w:r>
      <w:r>
        <w:rPr>
          <w:rFonts w:eastAsia="Times New Roman" w:cs="Times New Roman" w:ascii="Times New Roman" w:hAnsi="Times New Roman"/>
          <w:color w:val="212529"/>
          <w:sz w:val="24"/>
          <w:szCs w:val="24"/>
        </w:rPr>
        <w:t> Как правильно поступить, если к вам на улице подходит незнакомец и предлагает попробовать конфету? a) Согласиться и съесть конфету. b) Вежливо отказаться и уйти в людное место. c) Позвать друзей на помощь. d) Начать крича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троллинг» в интернете? a) Вид спорта. b) Вид компьютерной игры. c) Провокация и оскорбление в интернете с целью вызвать негативную реакцию. d) Способ защиты от вирусов.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Противодействие экстремизму и терроризму)</w:t>
      </w:r>
      <w:r>
        <w:rPr>
          <w:rFonts w:eastAsia="Times New Roman" w:cs="Times New Roman" w:ascii="Times New Roman" w:hAnsi="Times New Roman"/>
          <w:color w:val="212529"/>
          <w:sz w:val="24"/>
          <w:szCs w:val="24"/>
        </w:rPr>
        <w:t> Какая идеология лежит в основе экстремизма? a) Демократия. b) Толерантность. c) Ненависть и нетерпимость к определенным группам людей. d) Компромисс.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ие вещи необходимо иметь в аптечке, отправляясь в поход в лес? a) Только бинт и йод. b) Бинт, йод, перекись водорода, обезболивающие, антигистаминные препараты. c) Яркую одежду. d) Минимум вещей.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делать при укусе клеща? a) Выдавить клеща. b) Аккуратно извлечь клеща и обработать место укуса антисептиком. c) Дать алкоголь. d) Смазать место укуса зеленкой.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обществе)</w:t>
      </w:r>
      <w:r>
        <w:rPr>
          <w:rFonts w:eastAsia="Times New Roman" w:cs="Times New Roman" w:ascii="Times New Roman" w:hAnsi="Times New Roman"/>
          <w:color w:val="212529"/>
          <w:sz w:val="24"/>
          <w:szCs w:val="24"/>
        </w:rPr>
        <w:t> Как поступить, если вы стали свидетелем совершения преступления на улице? a) Вмешаться и попытаться задержать преступника самостоятельно. b) Вызвать полицию и сообщить о происшествии. c) Снимать на видео. d) Пройти мимо, чтобы не ввязываться.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ботнет»? a) Компьютерная игра. b) Сеть компьютеров, зараженных вредоносным ПО и используемых злоумышленниками для рассылки спама или проведения атак. c) Программа для защиты от вирусов. d) Социальная се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Противодействие экстремизму и терроризму)</w:t>
      </w:r>
      <w:r>
        <w:rPr>
          <w:rFonts w:eastAsia="Times New Roman" w:cs="Times New Roman" w:ascii="Times New Roman" w:hAnsi="Times New Roman"/>
          <w:color w:val="212529"/>
          <w:sz w:val="24"/>
          <w:szCs w:val="24"/>
        </w:rPr>
        <w:t> Каковы основные способы противодействия терроризму? a) Только военные действия. b) Усиление контроля в общественных местах. c) Комплекс мер, включающий профилактику, выявление, пресечение и ликвидацию последствий террористической деятельности. d) Закрытие границ.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 xml:space="preserve"> </w:t>
      </w: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делать при встрече с медведем в лесу? a) Покормить медведя. b) Сфотографировать медведя. c) Медленно отступить, не делая резких движений и не поворачиваясь спиной, стараясь казаться больше. d) Убежать.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Как оказать первую помощь при отравлении бытовым газом? a) Дать пострадавшему нашатырный спирт. b) Вынести пострадавшего на свежий воздух и вызвать скорую помощь. c) Заставить пострадавшего выпить много воды. d) Уложить пострадавшего спа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обществе)</w:t>
      </w:r>
      <w:r>
        <w:rPr>
          <w:rFonts w:eastAsia="Times New Roman" w:cs="Times New Roman" w:ascii="Times New Roman" w:hAnsi="Times New Roman"/>
          <w:color w:val="212529"/>
          <w:sz w:val="24"/>
          <w:szCs w:val="24"/>
        </w:rPr>
        <w:t> Как реагировать на призывы к насилию или экстремизму в интернете? a) Поддержать эти призывы. b) Игнорировать и сообщать администрации сайта или в правоохранительные органы. c) Обсудить с друзьями. d) Распространить эти призывы среди своих контактов.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дипфейк”? a) Защита от вирусов. b) Травля в интернете. c) Компьютерная игра. d) Технология, позволяющая создавать реалистичные, но фальшивые видео- и аудиозаписи. </w:t>
      </w:r>
      <w:r>
        <w:rPr>
          <w:rFonts w:eastAsia="Times New Roman" w:cs="Times New Roman" w:ascii="Times New Roman" w:hAnsi="Times New Roman"/>
          <w:b/>
          <w:bCs/>
          <w:color w:val="212529"/>
          <w:sz w:val="24"/>
          <w:szCs w:val="24"/>
        </w:rPr>
        <w:t>Ответ: d)</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Противодействие экстремизму и терроризму)</w:t>
      </w:r>
      <w:r>
        <w:rPr>
          <w:rFonts w:eastAsia="Times New Roman" w:cs="Times New Roman" w:ascii="Times New Roman" w:hAnsi="Times New Roman"/>
          <w:color w:val="212529"/>
          <w:sz w:val="24"/>
          <w:szCs w:val="24"/>
        </w:rPr>
        <w:t> Что нужно делать, если вы стали свидетелем пропаганды экстремистских идей в школе? a) Ничего не делать. b) Сообщить об этом учителю или администрации школы. c) Поговорить с пропагандистом. d) Рассказать друзьям.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ие признаки указывают на приближение грозы? a) Ясное небо. b) Радуга. c) Темные тучи, усиление ветра, учащение молний. d) Спокойная погода.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делать при ожоге кипятком? a) Смазать ожог маслом или кремом. b) Приложить к ожогу лед или холодную воду. c) Наложить тугую повязку. d) Проколоть волдыри.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обществе)</w:t>
      </w:r>
      <w:r>
        <w:rPr>
          <w:rFonts w:eastAsia="Times New Roman" w:cs="Times New Roman" w:ascii="Times New Roman" w:hAnsi="Times New Roman"/>
          <w:color w:val="212529"/>
          <w:sz w:val="24"/>
          <w:szCs w:val="24"/>
        </w:rPr>
        <w:t> Что нужно делать, если вы стали жертвой мошенников в интернете? a) Ничего не делать. b) Позвонить в банк и заблокировать карту, сообщить о случившемся в полицию. c) Рассказать друзьям. d) Попытаться найти мошенников самостоятельно.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cookies”? a) Вид компьютерного вируса. b) Небольшие файлы, которые веб-сайты сохраняют на компьютере пользователя для запоминания информации о нем. c) Способ защиты от хакеров. d) Программа для скачивания файлов.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Противодействие экстремизму и терроризму)</w:t>
      </w:r>
      <w:r>
        <w:rPr>
          <w:rFonts w:eastAsia="Times New Roman" w:cs="Times New Roman" w:ascii="Times New Roman" w:hAnsi="Times New Roman"/>
          <w:color w:val="212529"/>
          <w:sz w:val="24"/>
          <w:szCs w:val="24"/>
        </w:rPr>
        <w:t> Какая цель преследуется при распространении ложной информации о деятельности органов власти? a) Информирование населения. b) Укрепление доверия к власти. c) Дестабилизация обстановки и подрыв авторитета власти. d) Улучшение имиджа страны.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ое действие является наиболее правильным при внезапном наводнении в сельской местности? a) Подняться на крышу дома и ждать помощи. b) Плыть против течения. c) Найти возвышенность и оставаться там до прибытия спасателей. d) Спрятаться в подвале.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в первую очередь при подозрении на перелом кости конечности? a) Попытаться вправить кость самостоятельно. b) Обездвижить конечность с помощью шины или подручных средств. c) Дать пострадавшему обезболивающее и заставить его двигаться. d) Приложить тепло к месту перелома.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стали свидетелем вымогательства денег у младшего школьника? a) Пройти мимо, не вмешиваясь. b) Попытаться самостоятельно задержать вымогателя. c) Сообщить о происшествии в полицию и оказать поддержку школьнику. d) Снять происходящее на видео и выложить в интернет.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бот-ферма»? a) Место для выращивания растений с использованием автоматизированных систем. b) Компьютерный вирус, уничтожающий файлы. c) Группа аккаунтов в социальных сетях, управляемая одним человеком или группой людей для распространения определенной информации или влияния на общественное мнение. d) Программа для взлома паролей.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Что такое «межнациональная рознь»? a) Дружба между народами. b) Уважительное отношение к культуре других народов. c) Неприязнь и вражда между представителями разных национальностей. d) Сотрудничество между государствами.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следует предпринять, если вы оказались в зоне лесного пожара? a) Бежать в сторону огня. b) Укрыться в густом лесу. c) Выйти на открытое пространство, использовать средства защиты органов дыхания и двигаться навстречу ветру. d) Спрятаться в водоеме.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носовом кровотечении? a) Запрокинуть голову назад. b) Приложить холод к переносице, зажать нос пальцами и держать голову прямо. c) Начать промывать нос водой. d) Приложить тепло к переносице.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увидели в подъезде своего дома незнакомых людей, которые ведут себя подозрительно? a) Ничего не делать, чтобы не привлекать к себе внимание. b) Спросить у них, что они здесь делают. c) Сообщить об этом в полицию, указав приметы подозрительных лиц. d) Попытаться самостоятельно их задержать.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бот»? a) Реальный человек, активно участвующий в обсуждениях в интернете. b) Автоматизированная программа, имитирующая действия реального пользователя в интернете. c) Эксперт в области компьютерной безопасности. d) Вид компьютерной игры.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Что такое «толерантность»? a) Нетерпимость к другим культурам и народам. b) Уважение и понимание культурного многообразия, признание равенства всех людей, независимо от их национальности, религии или убеждений. c) Поддержка насилия и экстремизма. d) Игнорирование проблем в обществе.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нужно делать, если вы заблудились в горах? a) Сразу начать спускаться вниз, не обращая внимания на рельеф местности. b) Остановиться, успокоиться, оценить ситуацию, попытаться определить свое местоположение по карте или компасу. c) Кричать как можно громче, чтобы вас услышали. d) Развести большой костер, надеясь, что дым заметят спасатели.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отравлении угарным газом? a) Дать пострадавшему горячий чай или кофе. b) Вынести пострадавшего на свежий воздух, обеспечить приток свежего воздуха и вызвать скорую помощь. c) Заставить пострадавшего выпить много воды. d) Уложить пострадавшего спа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ам позвонил незнакомый человек и представился сотрудником банка, требуя сообщить данные вашей банковской карты? a) Сообщить все необходимые данные, чтобы помочь сотруднику банка. b) Прервать разговор и перезвонить в банк по официальному номеру телефона, указанному на карте или на сайте банка. c) Поспорить с сотрудником банка, пытаясь выяснить цель звонка. d) Начать шутить и задавать странные вопросы.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фишинг»? a) Вид спорта, связанный с ловлей рыбы. b) Вид компьютерной игры. c) Мошенничество, целью которого является получение доступа к конфиденциальным данным пользователей (логинам, паролям, номерам банковских карт и т.д.). d) Способ защиты от компьютерных вирусов.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Что такое «ксенофобия»? a) Любовь к своей Родине. b) Уважительное отношение к культуре других народов. c) Ненависть, нетерпимость и враждебность по отношению к иностранцам или ко всему иностранному. d) Стремление к миру и сотрудничеству между государствами.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ие меры предосторожности следует соблюдать при купании в незнакомом водоеме? a) Нырять в воду с разбега. b) Купаться в одиночку. c) Перед купанием проверить глубину и рельеф дна, убедиться в отсутствии сильного течения и водоворотов. d) Купаться сразу после еды.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обморожении конечностей? a) Растирать обмороженные участки снегом или грубой тканью. b) Поместить обмороженные конечности в горячую воду. c) Согреть пострадавшего, дать ему теплое питье и обратиться за медицинской помощью. d) Дать пострадавшему алкоголь.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следует реагировать на предложения незнакомых людей познакомиться или встретиться в реальной жизни, с которыми вы познакомились в интернете? a) Сразу соглашаться на встречу. b) Отказаться от встречи, сообщить о предложении родителям или другим взрослым. c) Рассказать об этом своим друзьям и вместе пойти на встречу. d) Согласиться на встречу, но никому об этом не говори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спам”? a) Полезная информация, которую пользователи добровольно получают по электронной почте. b) Нежелательная массовая рассылка сообщений рекламного или иного характера. c) Программа для защиты от вирусов. d) Способ заработка в интернете.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Какова цель распространения экстремистских материалов в интернете? a) Информирование населения о различных точках зрения. b) Расширение кругозора пользователей. c) Пропаганда идей насилия и ненависти, вербовка новых членов в экстремистские организации. d) Развлечение пользователей.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 xml:space="preserve"> </w:t>
      </w: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нужно делать, если вас укусил клещ? a) Сразу оторвать клеща руками. b) Смазать место укуса маслом или кремом. c) Аккуратно извлечь клеща с помощью пинцета или нитки, обработать место укуса антисептиком и обратиться к врачу. d) Прижечь место укуса спичкой.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тепловом ударе? a) Укрыть пострадавшего в тёплом месте. b) Дать ему горячий чай. c) Перенести пострадавшего в прохладное место, приложить холод к голове и вызвать скорую помощь. d) Заставить его активно двигаться.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обнаружили бесхозный предмет в общественном транспорте? a) Попытаться самостоятельно открыть его и посмотреть, что внутри. b) Сообщить об этом водителю или кондуктору и не трогать предмет. c) Переместить предмет в более безопасное место. d) Игнорировать предмет, надеясь, что кто-то другой им займётся.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кибератака»? a) Вид спорта. b) Разновидность компьютерной игры. c) Попытка взлома компьютерной системы или сети с целью получения доступа к конфиденциальной информации, нанесения ущерба или нарушения работоспособности. d) Способ защиты от компьютерных вирусов.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Что такое «пропаганда»? a) Объективное распространение информации. b) Целенаправленное распространение идей и взглядов с целью формирования определенного мнения или убеждения. c) Научный метод исследования социальных явлений. d) Благотворительная деятельнос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ие меры предосторожности следует соблюдать при переходе реки вброд? a) Переходить реку в любом месте, не обращая внимания на глубину и течение. b) Переходить реку только в хорошо знакомом месте, предварительно проверив глубину и скорость течения, использовать шест для опоры. c) Переходить реку в одиночку, не привлекая внимания. d) Переходить реку вплавь, чтобы быстрее добраться до другого берега.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укусе ядовитой змеи? a) Наложить жгут выше места укуса. b) Прижечь место укуса. c) Обеспечить неподвижность конечности, обильное питье и срочно обратиться за медицинской помощью. d) Выдавливать яд из раны.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стали свидетелем насилия в семье? a) Игнорировать происходящее, так как это личное дело семьи. b) Вмешаться и попытаться самостоятельно разрешить конфликт. c) Сообщить о происшествии в полицию или другие соответствующие службы. d) Рассказать об этом своим друзьям и знакомым.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VPN”? a) Вид компьютерной игры. b) Программа для ускорения работы интернета. c) Технология, позволяющая создать защищенное соединение между пользователем и интернетом, скрыть IP-адрес и зашифровать данные. d) Социальная сеть для общения.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Какова цель распространения слухов и паники в обществе? a) Информирование населения о реальных угрозах. b) Предупреждение о возможных опасностях. c) Дестабилизация обстановки, создание атмосферы страха и неуверенности, облегчение достижения политических целей. d) Повышение уровня осведомлённости населения.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 xml:space="preserve"> </w:t>
      </w: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Что необходимо предпринять при лесном пожаре, если нет возможности эвакуироваться? a) Укрыться в густом лесу. b) Найти открытое пространство, накрыть голову и тело влажной тканью, лечь на землю и дышать через влажную ткань. c) Развести костер, чтобы согреться. d) Спрятаться в пещере.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подозрении на отравление химическими веществами? a) Дать пострадавшему выпить много воды. b) Вызвать рвоту, дать активированный уголь и срочно обратиться за медицинской помощью. c) Заставить пострадавшего активно двигаться. d) Уложить пострадавшего спать.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стали свидетелем проявления агрессии или насилия по отношению к человеку другой национальности или религии? a) Игнорировать происходящее, чтобы не ввязываться в конфликт. b) Вмешаться и попытаться самостоятельно разрешить ситуацию. c) Сообщить о происшествии в полицию и оказать поддержку пострадавшему. d) Снять происходящее на видео и выложить в интернет.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даркнет»? a) Вид компьютерной игры. b) Социальная сеть для программистов. c) Скрытая часть интернета, требующая специального программного обеспечения для доступа и используемая, в том числе, для незаконной деятельности. d) Программа для защиты от хакеров.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Что такое «межнациональный конфликт»? a) Дружеские отношения между представителями разных национальностей. b) Сотрудничество между государствами. c) Вооруженное столкновение между представителями разных национальностей или этнических групп. d) Обмен культурными ценностями.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природной среде)</w:t>
      </w:r>
      <w:r>
        <w:rPr>
          <w:rFonts w:eastAsia="Times New Roman" w:cs="Times New Roman" w:ascii="Times New Roman" w:hAnsi="Times New Roman"/>
          <w:color w:val="212529"/>
          <w:sz w:val="24"/>
          <w:szCs w:val="24"/>
        </w:rPr>
        <w:t> Какие действия необходимо предпринять при укусе насекомого, если началась аллергическая реакция (отек, затрудненное дыхание)? a) Приложить к месту укуса тепло. b) Наложить жгут выше места укуса. c) Дать антигистаминное средство и срочно обратиться за медицинской помощью. d) Выдавить яд из раны.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медицинских знаний)</w:t>
      </w:r>
      <w:r>
        <w:rPr>
          <w:rFonts w:eastAsia="Times New Roman" w:cs="Times New Roman" w:ascii="Times New Roman" w:hAnsi="Times New Roman"/>
          <w:color w:val="212529"/>
          <w:sz w:val="24"/>
          <w:szCs w:val="24"/>
        </w:rPr>
        <w:t> Что необходимо сделать при подозрении на инсульт? a) Дать пострадавшему обезболивающее. b) Уложить пострадавшего, приподнять ему голову, обеспечить приток свежего воздуха и срочно вызвать скорую помощь. c) Заставить пострадавшего активно двигаться. d) Попытаться привести его в чувство с помощью нашатырного спирта.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социуме)</w:t>
      </w:r>
      <w:r>
        <w:rPr>
          <w:rFonts w:eastAsia="Times New Roman" w:cs="Times New Roman" w:ascii="Times New Roman" w:hAnsi="Times New Roman"/>
          <w:color w:val="212529"/>
          <w:sz w:val="24"/>
          <w:szCs w:val="24"/>
        </w:rPr>
        <w:t> Как правильно поступить, если вы стали свидетелем хулиганских действий в общественном месте (вандализм, оскорбление граждан)? a) Пройти мимо, не вмешиваясь. b) Попытаться самостоятельно задержать хулиганов. c) Сообщить о происшествии в полицию и сделать замечание хулиганам, если это безопасно. d) Снять происходящее на видео и выложить в интернет. </w:t>
      </w:r>
      <w:r>
        <w:rPr>
          <w:rFonts w:eastAsia="Times New Roman" w:cs="Times New Roman" w:ascii="Times New Roman" w:hAnsi="Times New Roman"/>
          <w:b/>
          <w:bCs/>
          <w:color w:val="212529"/>
          <w:sz w:val="24"/>
          <w:szCs w:val="24"/>
        </w:rPr>
        <w:t>Ответ: c)</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Безопасность в информационном пространстве)</w:t>
      </w:r>
      <w:r>
        <w:rPr>
          <w:rFonts w:eastAsia="Times New Roman" w:cs="Times New Roman" w:ascii="Times New Roman" w:hAnsi="Times New Roman"/>
          <w:color w:val="212529"/>
          <w:sz w:val="24"/>
          <w:szCs w:val="24"/>
        </w:rPr>
        <w:t> Что такое «компьютерный вирус»? a) Полезная программа для ускорения работы компьютера. b) Вредоносная программа, способная самовоспроизводиться и наносить ущерб компьютерным системам. c) Программа для защиты от хакеров. d) Способ заработка в интернете. </w:t>
      </w:r>
      <w:r>
        <w:rPr>
          <w:rFonts w:eastAsia="Times New Roman" w:cs="Times New Roman" w:ascii="Times New Roman" w:hAnsi="Times New Roman"/>
          <w:b/>
          <w:bCs/>
          <w:color w:val="212529"/>
          <w:sz w:val="24"/>
          <w:szCs w:val="24"/>
        </w:rPr>
        <w:t>Ответ: b)</w:t>
      </w:r>
    </w:p>
    <w:p>
      <w:pPr>
        <w:pStyle w:val="Normal"/>
        <w:numPr>
          <w:ilvl w:val="0"/>
          <w:numId w:val="4"/>
        </w:numPr>
        <w:shd w:fill="FFFFFF" w:val="clear"/>
        <w:spacing w:lineRule="auto" w:line="240" w:before="0" w:after="28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Основы противодействия экстремизму и терроризму)</w:t>
      </w:r>
      <w:r>
        <w:rPr>
          <w:rFonts w:eastAsia="Times New Roman" w:cs="Times New Roman" w:ascii="Times New Roman" w:hAnsi="Times New Roman"/>
          <w:color w:val="212529"/>
          <w:sz w:val="24"/>
          <w:szCs w:val="24"/>
        </w:rPr>
        <w:t> Какова цель создания и распространения экстремистской символики и атрибутики? a) Информирование населения о различных идеологиях. b) Привлечение внимания к проблемам общества. c) Пропаганда идей экстремизма, привлечение новых членов в экстремистские организации, создание атмосферы страха и ненависти. d) Развлечение пользователей. </w:t>
      </w:r>
      <w:r>
        <w:rPr>
          <w:rFonts w:eastAsia="Times New Roman" w:cs="Times New Roman" w:ascii="Times New Roman" w:hAnsi="Times New Roman"/>
          <w:b/>
          <w:bCs/>
          <w:color w:val="212529"/>
          <w:sz w:val="24"/>
          <w:szCs w:val="24"/>
        </w:rPr>
        <w:t>Ответ: c)</w:t>
      </w:r>
    </w:p>
    <w:p>
      <w:pPr>
        <w:pStyle w:val="Normal"/>
        <w:shd w:fill="FFFFFF" w:val="clear"/>
        <w:spacing w:lineRule="auto" w:line="240" w:before="0" w:after="0"/>
        <w:rPr>
          <w:rFonts w:ascii="Times New Roman" w:hAnsi="Times New Roman" w:eastAsia="Times New Roman" w:cs="Times New Roman"/>
          <w:b/>
          <w:b/>
          <w:bCs/>
          <w:color w:val="212529"/>
          <w:sz w:val="24"/>
          <w:szCs w:val="24"/>
        </w:rPr>
      </w:pPr>
      <w:r>
        <w:rPr>
          <w:rFonts w:eastAsia="Times New Roman" w:cs="Times New Roman" w:ascii="Times New Roman" w:hAnsi="Times New Roman"/>
          <w:b/>
          <w:bCs/>
          <w:color w:val="212529"/>
          <w:sz w:val="24"/>
          <w:szCs w:val="24"/>
        </w:rPr>
      </w:r>
    </w:p>
    <w:p>
      <w:pPr>
        <w:pStyle w:val="Normal"/>
        <w:shd w:fill="FFFFFF" w:val="clear"/>
        <w:spacing w:lineRule="auto" w:line="240" w:before="0" w:after="0"/>
        <w:rPr>
          <w:rFonts w:ascii="Times New Roman" w:hAnsi="Times New Roman" w:eastAsia="Times New Roman" w:cs="Times New Roman"/>
          <w:b/>
          <w:b/>
          <w:bCs/>
          <w:color w:val="212529"/>
          <w:sz w:val="24"/>
          <w:szCs w:val="24"/>
        </w:rPr>
      </w:pPr>
      <w:r>
        <w:rPr>
          <w:rFonts w:eastAsia="Times New Roman" w:cs="Times New Roman" w:ascii="Times New Roman" w:hAnsi="Times New Roman"/>
          <w:b/>
          <w:bCs/>
          <w:color w:val="212529"/>
          <w:sz w:val="24"/>
          <w:szCs w:val="24"/>
        </w:rPr>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Вопросы с развернутым ответом:</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вы понимаете понятие “безопасность личности” в контексте современных угроз?</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правила поведения при обнаружении подозрительного предмета в общественном транспорте.</w:t>
      </w:r>
    </w:p>
    <w:p>
      <w:pPr>
        <w:pStyle w:val="Normal"/>
        <w:numPr>
          <w:ilvl w:val="0"/>
          <w:numId w:val="2"/>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действия необходимо предпринять при обнаружении признаков отравления угарным газом?</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Почему важно проявлять толерантность в многонациональном обществе?</w:t>
      </w:r>
    </w:p>
    <w:p>
      <w:pPr>
        <w:pStyle w:val="Normal"/>
        <w:numPr>
          <w:ilvl w:val="0"/>
          <w:numId w:val="2"/>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ы знаете о средствах индивидуальной защиты органов дыхания (противогазах, респираторах) и в каких случаях их необходимо использовать?</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Почему важно соблюдать законы и правовые нормы в обществе?</w:t>
      </w:r>
    </w:p>
    <w:p>
      <w:pPr>
        <w:pStyle w:val="Normal"/>
        <w:numPr>
          <w:ilvl w:val="0"/>
          <w:numId w:val="2"/>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способы защиты от природных пожаров.</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ую роль играют социальные сети в распространении экстремистской идеологии и как можно этому противостоять?</w:t>
      </w:r>
    </w:p>
    <w:p>
      <w:pPr>
        <w:pStyle w:val="Normal"/>
        <w:numPr>
          <w:ilvl w:val="0"/>
          <w:numId w:val="2"/>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Перечислите основные правила поведения на воде в летнее время.</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фейковые новости”, и как их распознать?</w:t>
      </w:r>
    </w:p>
    <w:p>
      <w:pPr>
        <w:pStyle w:val="Normal"/>
        <w:numPr>
          <w:ilvl w:val="0"/>
          <w:numId w:val="2"/>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правила поведения при чрезвычайных ситуациях природного характера (наводнения, землетрясения, лесные пожары).</w:t>
      </w:r>
    </w:p>
    <w:p>
      <w:pPr>
        <w:pStyle w:val="Normal"/>
        <w:numPr>
          <w:ilvl w:val="0"/>
          <w:numId w:val="2"/>
        </w:numPr>
        <w:shd w:fill="FFFFFF" w:val="clear"/>
        <w:spacing w:lineRule="auto" w:line="240" w:before="0" w:after="28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В чем заключается опасность экстремизма и терроризма для молодежи?</w:t>
      </w:r>
    </w:p>
    <w:p>
      <w:pPr>
        <w:pStyle w:val="Style15"/>
        <w:spacing w:lineRule="auto" w:line="240" w:before="0" w:after="0"/>
        <w:ind w:left="0" w:hanging="0"/>
        <w:contextualSpacing/>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13z0">
    <w:name w:val="WW8Num13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20:33:00Z</dcterms:created>
  <dc:creator>Ирина</dc:creator>
  <dc:description/>
  <cp:keywords/>
  <dc:language>en-US</dc:language>
  <cp:lastModifiedBy>Admin</cp:lastModifiedBy>
  <dcterms:modified xsi:type="dcterms:W3CDTF">2025-03-11T10:12:00Z</dcterms:modified>
  <cp:revision>6</cp:revision>
  <dc:subject/>
  <dc:title/>
</cp:coreProperties>
</file>